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</w:rPr>
        <w:t xml:space="preserve">к РЕШЕНИю «О внесении изменений в РЕШЕНИЕ «О бюджете Белоберезковского городского поселения Трубчевского муниципального района 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</w:rPr>
      </w:pPr>
      <w:r>
        <w:rPr>
          <w:caps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В соответствии со ст. 9, разд. 2. « Положения о порядке составления, рассмотрения и утверждения бюджета Белоберезковского городского поселения, а также о порядке представления, рассмотрения и утверждения годового отчета об исполнении бюджета Белоберезковского городского поселения  и осуществления внешней проверки» в порядке законодательной инициативы настоящий проект решения вносится на рассмотрение законодательного органа муниципального образования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68"/>
        <w:gridCol w:w="2127"/>
        <w:gridCol w:w="2126"/>
      </w:tblGrid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jc w:val="center"/>
        <w:rPr/>
      </w:pPr>
      <w:r>
        <w:rPr>
          <w:b/>
        </w:rPr>
        <w:t>1. 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  <w:t xml:space="preserve">   </w:t>
      </w:r>
      <w:r>
        <w:rPr/>
        <w:t>Общий объем доходной части местного бюджета на 2025 год увеличится на 2 762,00 рублей, за счет увеличения суммы  безвозмездных поступлений на 2 762,00 рублей по уведомлению. Изменение приложения 1 к бюджету представлено в таблице.</w:t>
      </w:r>
    </w:p>
    <w:p>
      <w:pPr>
        <w:pStyle w:val="Normal"/>
        <w:shd w:fill="FFFFFF" w:val="clear"/>
        <w:spacing w:lineRule="auto" w:line="264"/>
        <w:ind w:left="360" w:hanging="0"/>
        <w:jc w:val="center"/>
        <w:rPr/>
      </w:pPr>
      <w:r>
        <w:rPr/>
        <w:t>Изменение прогнозируемых доходов местного бюджета на 2025 год</w:t>
        <w:br/>
        <w:t>и на плановый период 2026 и 2027 годов</w:t>
      </w:r>
    </w:p>
    <w:p>
      <w:pPr>
        <w:pStyle w:val="Normal"/>
        <w:shd w:fill="FFFFFF" w:val="clear"/>
        <w:spacing w:lineRule="auto" w:line="264"/>
        <w:ind w:left="72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64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039"/>
        <w:gridCol w:w="1295"/>
        <w:gridCol w:w="1171"/>
        <w:gridCol w:w="796"/>
        <w:gridCol w:w="2367"/>
      </w:tblGrid>
      <w:tr>
        <w:trPr>
          <w:trHeight w:val="5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доходов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5 год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6 год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7 год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</w:t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000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000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000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Увеличение плановых назначений в связи с перепоступлением дохода</w:t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20 01 0000 1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0,0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Увеличение плановых назначений в связи с перепоступлением дохода</w:t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2030 01 0000 1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000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Увеличение плановых назначений в связи с перепоступлением дохода</w:t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80 01 0000 1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0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Увеличение плановых назначений в связи с перепоступлением дохода</w:t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 00000 00 0000 00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258300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 06 01000 00 0000 11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300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3 0000 11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4300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ньшение плановых назначений в связи с непоступлением запланированных сумм</w:t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64000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33 13 0000 11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1064000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Уменьшение плановых назначений в связи с непоступлением запланированных сумм</w:t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00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1 05035 13 0000 12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00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sz w:val="16"/>
                <w:szCs w:val="16"/>
              </w:rPr>
              <w:t>Увеличение плановых назначений в связи с перепоступлением дохода</w:t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9045 13 0000 12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очие доходы от использования имущества, находящегося в  собственности  городских поселений (за мсключением имущества бюджетных и автономных учреждений, а также имущества государственных и муниципальных унитарных предприятий , в том числе казенных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sz w:val="16"/>
                <w:szCs w:val="16"/>
              </w:rPr>
              <w:t>Увеличение плановых назначений в связи с перепоступлением дохода</w:t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2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2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00 00 0000 00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2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18 13 0000 15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городских поселений 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2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плановых назначений по уведомлению</w:t>
            </w:r>
          </w:p>
        </w:tc>
      </w:tr>
      <w:tr>
        <w:trPr>
          <w:trHeight w:val="5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762,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pacing w:lineRule="auto" w:line="264"/>
        <w:jc w:val="right"/>
        <w:rPr>
          <w:sz w:val="18"/>
          <w:szCs w:val="18"/>
        </w:rPr>
      </w:pPr>
      <w:r>
        <w:rPr>
          <w:sz w:val="18"/>
          <w:szCs w:val="18"/>
        </w:rPr>
        <w:t>рублей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709"/>
        <w:gridCol w:w="1134"/>
        <w:gridCol w:w="567"/>
        <w:gridCol w:w="1276"/>
        <w:gridCol w:w="1276"/>
        <w:gridCol w:w="283"/>
        <w:gridCol w:w="2410"/>
      </w:tblGrid>
      <w:tr>
        <w:trPr>
          <w:trHeight w:val="12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з,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Изменение 2025 год (+/-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Изменение 2026 год (+/-)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Изменение 2027год (+/-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яснения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szCs w:val="16"/>
              </w:rPr>
              <w:t>Увеличение плановых назначений на оплату труда главы администрации в связи с повышением оплаты труда с 01.10.2025, за счет Уменьшения плановых назначений по оплате труда работников администрации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szCs w:val="16"/>
              </w:rPr>
              <w:t>Увеличение плановых назначений на начиления по оплате труда главыадминистрации в связи с повышением оплаты труда  с 01.10.2025, за счет Уменьшения плановых назначений по оплате труда работников администрации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1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szCs w:val="16"/>
              </w:rPr>
              <w:t>Уменьшение плановых назначений по оплате труда работников администрации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szCs w:val="16"/>
              </w:rPr>
              <w:t>Уменьшение плановых назначений по оплате труда работников администрации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5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szCs w:val="16"/>
              </w:rPr>
              <w:t>Увеличение плановых назначений на закупку материальных запасов, оплату услуг ООО ТехноКад на 2026год.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-149 9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szCs w:val="16"/>
              </w:rPr>
              <w:t>Направление средств на покупку материалов для ремонта уличного освещения пострадавшего в результате обстрела со стороны ВСУ 25.09.2025г.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 76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szCs w:val="16"/>
              </w:rPr>
              <w:t>Увеличение плановых назначений по уведомлению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szCs w:val="16"/>
              </w:rPr>
              <w:t>Уменьшение плановых назначений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88 540 490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88 793 350,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еренос плановых назначений на вид расхода 412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894 348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896 902,5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еренос плановых назначений на вид расхода 412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8 540 490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8 793 350,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еренос плановых назначений на вид расхода 412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94 348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96 902,5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еренос плановых назначений на вид расхода 412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плановых назначений на оплату задолженности за содержание муниципальных квартир в МКД, за счет экономии по мероприятиям по землеустройствуи землепользованию и уплату взносовна капремонт МКД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1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меньшение плановых назначений за счет экономии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Организация и обеспечение освещения улиц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1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меньшение плановых назначений в связи с экономией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222 937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плановых назначений на прочие мероприятия по благоустройствуза счет уменьшения по передаваемым полномочиям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меньшение плановых назначений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1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меньшение плановых назначений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32 484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меньшение плановых назначений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9 9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szCs w:val="16"/>
              </w:rPr>
              <w:t>Направление средств на покупку материалов для ремонта уличного освещения пострадавшего в результате обстрела со стороны ВСУ 25.09.2025г.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 54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плановых назначений в связи с индексацией пенсий, за счет экономии по переданным полномочиям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Мероприятия по развитию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плановых назначений на оплату тепловой энергии, за счет экономии по переданным полномочиям</w:t>
            </w:r>
          </w:p>
        </w:tc>
      </w:tr>
      <w:tr>
        <w:trPr>
          <w:trHeight w:val="557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 76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64" w:before="120" w:after="120"/>
        <w:rPr/>
      </w:pPr>
      <w:r>
        <w:rPr/>
      </w:r>
    </w:p>
    <w:p>
      <w:pPr>
        <w:pStyle w:val="Normal"/>
        <w:shd w:fill="FFFFFF" w:val="clear"/>
        <w:spacing w:lineRule="auto" w:line="264" w:before="120" w:after="120"/>
        <w:ind w:left="720" w:hanging="0"/>
        <w:jc w:val="center"/>
        <w:rPr/>
      </w:pPr>
      <w:r>
        <w:rPr>
          <w:b/>
        </w:rPr>
        <w:t>3.Внесение иных изменений в решение о бюджете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64"/>
        <w:ind w:firstLine="709"/>
        <w:jc w:val="both"/>
        <w:rPr/>
      </w:pPr>
      <w:r>
        <w:rPr/>
        <w:t>Предлагаемые проектом решения изменения отражены в текстовой части и приложениях к проекту решения Белоберезковского поселкового Совета народных депутатов «О внесении изменений в решение «О бюджете Белоберезковского  городского поселения Трубчевск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Скорректирована текстовая часть решения о бюджете в части основных характеристик бюджета. Также внесены изменения в приложения 1,3,4,5 к решению в целях приведения в соответствие с приказом Минфина России от 24.05.2022года № 85-н «О порядке формирования и применения кодов бюджетной классификации Российской Федерации, их структуре и принципах назначения (в ред. Приказа Минфина России от 13.11.2024 N 166н)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Ведущий специалист</w:t>
        <w:tab/>
        <w:tab/>
        <w:t>____________           Кошель И.В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(</w:t>
      </w:r>
      <w:r>
        <w:rPr>
          <w:i/>
          <w:sz w:val="20"/>
          <w:szCs w:val="20"/>
        </w:rPr>
        <w:t>подпись)</w:t>
        <w:tab/>
        <w:t xml:space="preserve">                    (инициалы, фамилия)</w:t>
      </w:r>
    </w:p>
    <w:sectPr>
      <w:headerReference w:type="default" r:id="rId2"/>
      <w:type w:val="nextPage"/>
      <w:pgSz w:w="11906" w:h="16838"/>
      <w:pgMar w:left="1418" w:right="851" w:gutter="0" w:header="357" w:top="426" w:footer="0" w:bottom="28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32:00Z</dcterms:created>
  <dc:creator>Фролова Валентина Павловна</dc:creator>
  <dc:description/>
  <cp:keywords/>
  <dc:language>en-US</dc:language>
  <cp:lastModifiedBy>Finansist</cp:lastModifiedBy>
  <cp:lastPrinted>2025-08-01T10:15:00Z</cp:lastPrinted>
  <dcterms:modified xsi:type="dcterms:W3CDTF">2025-11-24T14:42:00Z</dcterms:modified>
  <cp:revision>18</cp:revision>
  <dc:subject/>
  <dc:title>Пояснительная записка</dc:title>
</cp:coreProperties>
</file>